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</w:rPr>
        <w:t xml:space="preserve">SCHEDA  D.5.2 -  STRUTTURA DI SMISTAMENTO  n°2  </w:t>
      </w:r>
      <w:r>
        <w:rPr>
          <w:rFonts w:cs="Times New Roman" w:ascii="Times New Roman" w:hAnsi="Times New Roman"/>
          <w:b/>
          <w:sz w:val="22"/>
        </w:rPr>
        <w:t>(Area di raccolta popolazione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0" w:after="240"/>
        <w:rPr>
          <w:b/>
          <w:b/>
          <w:sz w:val="22"/>
        </w:rPr>
      </w:pPr>
      <w:r>
        <w:rPr>
          <w:b/>
          <w:sz w:val="22"/>
        </w:rPr>
        <w:t xml:space="preserve">SPECIFICARE IL TIPO DI STRUTTURA: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UBICAZIONE AREA:</w:t>
        <w:tab/>
        <w:t>FRAZ. CASONI BORRONI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LATITUDINE (GR, MM, SS):</w:t>
        <w:tab/>
        <w:t>/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LONGITUDINE (GR, MM,SS):</w:t>
        <w:tab/>
        <w:t>/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ALTITUDINE (m s.l.m.):</w:t>
        <w:tab/>
        <w:t>/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UPERFICIE TOTALE (mq)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UPERFICIE COPERTA (mq):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O TELEFONICO:</w:t>
      </w:r>
    </w:p>
    <w:p>
      <w:pPr>
        <w:pStyle w:val="Heading2"/>
        <w:spacing w:before="0" w:after="120"/>
        <w:rPr/>
      </w:pPr>
      <w:r>
        <w:rPr/>
        <w:t>GENERALITA’ DEL PROPRIETARIO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AGIONE SOCIALE / COGNOME NOME:</w:t>
        <w:tab/>
        <w:t>COMUNE DI MEZZANA BIGLI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ENTE LOCALE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PIAZZA GRAMSCI, 1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O TELEFONICO (rete fissa/cell):</w:t>
        <w:tab/>
        <w:t>0384 88090 / 88016</w:t>
      </w:r>
    </w:p>
    <w:p>
      <w:pPr>
        <w:pStyle w:val="Heading2"/>
        <w:spacing w:before="0" w:after="120"/>
        <w:rPr/>
      </w:pPr>
      <w:r>
        <w:rPr/>
        <w:t>CARATTERISTICA DELL’AREA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AVIMENTAZIONE TERROSA (si / no):</w:t>
        <w:tab/>
        <w:t>NO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AVIMENTAZIONE GHIAIOSA (si / no):</w:t>
        <w:tab/>
        <w:t>NO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AVIMENTAZIONE ASFALTATA (si / no):</w:t>
        <w:tab/>
        <w:t>SI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PRESENZA DI FABBRICATI (si / no):</w:t>
        <w:tab/>
        <w:t>SI,  EX SCUOLE COMUNALI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DI LUCE (si / no):</w:t>
        <w:tab/>
        <w:t>SI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DI GAS (si / no):</w:t>
        <w:tab/>
        <w:t>NO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PRESENZA DI ACQUA (si / no):</w:t>
        <w:tab/>
        <w:t>SI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PRESENZA DI SERVIZI IGIENICI (si / no):   </w:t>
        <w:tab/>
        <w:t>SI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120"/>
        <w:rPr/>
      </w:pPr>
      <w:r>
        <w:rPr/>
        <w:t xml:space="preserve">□ </w:t>
      </w:r>
      <w:r>
        <w:rPr>
          <w:sz w:val="22"/>
        </w:rPr>
        <w:t>PRESENZA DI LINEE TELEFONICHE (si / no):</w:t>
        <w:tab/>
        <w:t>S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40:00Z</dcterms:created>
  <dc:creator>fuggini clemente</dc:creator>
  <dc:description/>
  <dc:language>en-US</dc:language>
  <cp:lastModifiedBy>Fuggini Vittorio</cp:lastModifiedBy>
  <cp:lastPrinted>2004-01-23T14:21:00Z</cp:lastPrinted>
  <dcterms:modified xsi:type="dcterms:W3CDTF">2004-08-23T15:58:00Z</dcterms:modified>
  <cp:revision>7</cp:revision>
  <dc:subject/>
  <dc:title>sannazzaro de’ burgondi , lì 20</dc:title>
</cp:coreProperties>
</file>